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  <w:r>
        <w:rPr>
          <w:b/>
          <w:sz w:val="36"/>
          <w:szCs w:val="36"/>
        </w:rPr>
        <w:t xml:space="preserve"> </w:t>
      </w:r>
    </w:p>
    <w:p>
      <w:pPr>
        <w:pStyle w:val="Heading1"/>
        <w:rPr/>
      </w:pPr>
      <w:r>
        <w:rPr/>
        <w:t>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АЗТК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>1, АЗТК32</w:t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щ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инамика и прочность наземных транспортно-технологических систем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Эксплуатацион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Электротехника, электроника и электропри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рмодинамика и теплопере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оциология и 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струкционные и защитно-отдел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пец. главы 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ормационные технологии в А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тематическое моделирование сельскохозяйственн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хнология производства продукции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струкция ТС А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кторы, двигатели и агрегатирование СХ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хнологическая практи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16.12.2023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0.01.2024 г. по 27.01.2024 г.</w:t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УСТАНОВОЧНАЯ СЕССИЯ с 29.01.2024 г. по 03.02.2024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03.06.2024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19.06.2024 г. по 06.07.2024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18:00Z</dcterms:created>
  <dc:creator>Заочный деканат</dc:creator>
  <dc:description/>
  <cp:keywords/>
  <dc:language>en-US</dc:language>
  <cp:lastModifiedBy>Кислякова Анастасия Анатольевна</cp:lastModifiedBy>
  <cp:lastPrinted>2018-07-14T11:43:00Z</cp:lastPrinted>
  <dcterms:modified xsi:type="dcterms:W3CDTF">2023-10-23T08:18:00Z</dcterms:modified>
  <cp:revision>2</cp:revision>
  <dc:subject/>
  <dc:title>Донской Государственный Технический Университет</dc:title>
</cp:coreProperties>
</file>